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816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2016г.</w:t>
        <w:tab/>
        <w:tab/>
        <w:tab/>
        <w:tab/>
        <w:tab/>
        <w:t xml:space="preserve">                                          № 248-М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 утверждении правила </w:t>
      </w:r>
      <w:r>
        <w:rPr>
          <w:rFonts w:cs="Times New Roman" w:ascii="Times New Roman" w:hAnsi="Times New Roman"/>
          <w:b/>
          <w:bCs/>
          <w:szCs w:val="24"/>
        </w:rPr>
        <w:t>передачи подарков, полученных лицами, замещающими муниципальные должности, или должности  муниципальной службы в муниципальном образовании - Осинниковский городской округ, в 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сентября 2016 года</w:t>
      </w:r>
    </w:p>
    <w:p>
      <w:pPr>
        <w:pStyle w:val="ConsPlusNormal"/>
        <w:jc w:val="both"/>
        <w:rPr/>
      </w:pPr>
      <w:r>
        <w:rPr/>
        <w:tab/>
        <w:t xml:space="preserve">В соответствии с </w:t>
      </w:r>
      <w:r>
        <w:rPr>
          <w:rFonts w:eastAsia="Times New Roman"/>
          <w:bCs/>
          <w:lang w:eastAsia="ru-RU"/>
        </w:rPr>
        <w:t>Постановлением Правительства РФ от 09.01.2014 N 10</w:t>
        <w:br/>
        <w:t>(ред. от 12.10.2015)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</w:t>
        <w:br/>
        <w:t xml:space="preserve">(вместе с "Типовым положением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") руководствуясь Уставом муниципального образования - Осинниковский городской округ Совет народных депутатов Осинниковского городского округа решил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bCs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</w:rPr>
        <w:t>Утвердить</w:t>
      </w:r>
      <w:r>
        <w:rPr/>
        <w:t xml:space="preserve">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  <w:color w:val="000000"/>
        </w:rPr>
        <w:instrText xml:space="preserve"> HYPERLINK "http://www.orenprok.ru/print?item=4198" \l "Par40"</w:instrText>
      </w:r>
      <w:r>
        <w:rPr>
          <w:rStyle w:val="InternetLink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</w:rPr>
        <w:t>Правила</w:t>
      </w:r>
      <w:r>
        <w:rPr>
          <w:rStyle w:val="InternetLink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передачи подарков, полученных лицами, замещающими муниципальные должности или должности муниципальной службы в муниципальном образовании - Осинниковский городской округ, в связи с протокольными мероприятиями, служебными командировками и другими официальными мероприятиями (далее - Правила)  изложить в новой редакции согласно приложения.</w:t>
      </w:r>
    </w:p>
    <w:p>
      <w:pPr>
        <w:pStyle w:val="ConsPlusNormal"/>
        <w:jc w:val="both"/>
        <w:rPr/>
      </w:pPr>
      <w:r>
        <w:rPr>
          <w:rFonts w:eastAsia="Times New Roman"/>
          <w:bCs/>
          <w:lang w:eastAsia="ru-RU"/>
        </w:rPr>
        <w:tab/>
        <w:t xml:space="preserve">2.Со дня вступления в силу настоящего решения признать утратившим силу </w:t>
      </w:r>
      <w:r>
        <w:rPr>
          <w:bCs/>
        </w:rPr>
        <w:t>решение Совета народных депутатов Осинниковского городского округа от 22.07.2014г.№80-МНА " Об утверждении правил передачи подарков, полученных лицами, замещающими муниципальные должности, или должности  муниципальной службы в муниципальном образовании - Осинниковский городской округ, в  связи с протокольными мероприятиями, служебными командировками и другими официальными мероприятиями"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ешение Совета народных депутатов Осинниковского городского округа от 21.10.2014 №96-МНА "</w:t>
      </w:r>
      <w:r>
        <w:rPr>
          <w:rFonts w:cs="Times New Roman" w:ascii="Times New Roman" w:hAnsi="Times New Roman"/>
          <w:szCs w:val="24"/>
        </w:rPr>
        <w:t xml:space="preserve"> О внесении изменений в правила </w:t>
      </w:r>
      <w:r>
        <w:rPr>
          <w:rFonts w:cs="Times New Roman" w:ascii="Times New Roman" w:hAnsi="Times New Roman"/>
          <w:bCs/>
          <w:szCs w:val="24"/>
        </w:rPr>
        <w:t>передачи подарков, полученных лицами, замещающими муниципальные должности, или должности  муниципальной службы в муниципальном образовании - Осинниковский городской округ, в  связи с протокольными мероприятиями, служебными командировками и другими официальными мероприятиями".</w:t>
      </w:r>
    </w:p>
    <w:p>
      <w:pPr>
        <w:pStyle w:val="ConsPlus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bCs/>
        </w:rPr>
        <w:tab/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Приложение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к Решению Совета народных депутатов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 xml:space="preserve">Осинниковского городского округа </w:t>
      </w:r>
    </w:p>
    <w:p>
      <w:pPr>
        <w:pStyle w:val="ConsPlusNormal"/>
        <w:jc w:val="right"/>
        <w:rPr/>
      </w:pPr>
      <w:r>
        <w:rPr>
          <w:sz w:val="22"/>
        </w:rPr>
        <w:t xml:space="preserve">от  .09.2016 N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АВИЛА ПЕРЕДАЧИ ПОДАРКОВ, ПОЛУЧЕННЫХ ЛИЦАМИ, ЗАМЕЩАЮЩИМ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МУНИЦИПАЛЬНЫЕ ДОЛЖНОСТИ, ИЛИ ДОЛЖНОСТИ МУНИЦИПАЛЬНОЙ СЛУЖБ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МУНИЦИПАЛЬНОМ ОБРАЗОВАНИИ -ОСИННИКОВСКИЙ  ГОРОДСКОЙ ОКРУГ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 СВЯЗИ С ПРОТОКОЛЬНЫ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РОПРИЯТИЯМИ, СЛУЖЕБНЫМИ КОМАНДИРОВКАМИ И ДРУГИ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ФИЦИАЛЬНЫМИ МЕРОПРИЯТИЯ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 Настоящий Правила определяют правила передачи подарков, полученных лицами, замещающими муниципальные должности или  должности муниципальной службы в муниципальном образовании -Осинниковский городской округ,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2. Для определения стоимости подарков в администрации Осинниковского городского округа создается комиссия по определению стоимости подарков, полученных лицами, замещающими муниципальные должности, ими должности муниципальной службы  городского округа в связи с протокольными мероприятиями, служебными командировками и другими официальными мероприятиями (далее - комисс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Лицо, замещающее муниципальную должность, и муниципальные служащие уведомляют комиссию о получении подарков и необходимости осуществления оценки их стоим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4. </w:t>
      </w:r>
      <w:hyperlink w:anchor="Par59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Уведомление</w:t>
        </w:r>
      </w:hyperlink>
      <w:r>
        <w:rPr>
          <w:rFonts w:cs="Times New Roman" w:ascii="Times New Roman" w:hAnsi="Times New Roman"/>
          <w:bCs/>
          <w:szCs w:val="24"/>
        </w:rPr>
        <w:t xml:space="preserve"> составляется по форме согласно приложению N 1 к настоящим Правилам с приложением документов, подтверждающих стоимость подарка (при их наличии), и направляется председателю комиссии не позднее трех рабочих дней со дня получения подарков, а в случае, если подарки получены во время служебной командировки, - не позднее трех рабочих дней со дня возвращения из служебной командиров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В случае, если лицо, замещающее муниципальную должность, или, должность муниципальной службы сдающие подарок стоимостью свыше 3000 (трех тысяч) рублей, имеют намерение выкупить его после оформления в собственность Осинниковского городского округа, или отказаться от подарка стоимостью менее 3000 (трех тысяч) рублей, это должно быть отражено в уведомл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5. Уведомление подлежит регистрации в день подачи в </w:t>
      </w:r>
      <w:hyperlink w:anchor="Par153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журнале</w:t>
        </w:r>
      </w:hyperlink>
      <w:r>
        <w:rPr>
          <w:rFonts w:cs="Times New Roman" w:ascii="Times New Roman" w:hAnsi="Times New Roman"/>
          <w:bCs/>
          <w:szCs w:val="24"/>
        </w:rPr>
        <w:t xml:space="preserve"> учета подарков, полученных лицом, замещающим муниципальную должность, или должность муниципальной службы в  муниципальном образовании -Осинниковский городской округ, в связи с протокольными мероприятиями, служебными командировками и другими официальными мероприятиями (далее - Журнал учета подарков), который ведет секретарь комиссии по форме согласно приложению N 2 к настоящим Правилам, и передается для рассмотрени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6. Подарки до определения их стоимости передаются в Комитет по управлению муниципальным имуществом  Осинниковского городского округа (далее - КУМИ) по </w:t>
      </w:r>
      <w:hyperlink w:anchor="Par203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договору</w:t>
        </w:r>
      </w:hyperlink>
      <w:r>
        <w:rPr>
          <w:rFonts w:cs="Times New Roman" w:ascii="Times New Roman" w:hAnsi="Times New Roman"/>
          <w:bCs/>
          <w:szCs w:val="24"/>
        </w:rPr>
        <w:t xml:space="preserve"> хранения подарков, полученных лицом, замещающим муниципальную должность, или должность муниципальной службы в  муниципальном образовании -Осинниковский  городской округ, в связи с протокольными мероприятиями, служебными командировками и другими официальными мероприятиями (далее - Договор), составленному по форме согласно приложению N 3 к настоящим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Так же между КУМИ и лицом, замещающим муниципальную должность, или должность муниципальной службы в  муниципальном образовании - Осинниковский  городской округ , получившим подарок, оформляется </w:t>
      </w:r>
      <w:hyperlink w:anchor="Par323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акт</w:t>
        </w:r>
      </w:hyperlink>
      <w:r>
        <w:rPr>
          <w:rFonts w:cs="Times New Roman" w:ascii="Times New Roman" w:hAnsi="Times New Roman"/>
          <w:bCs/>
          <w:szCs w:val="24"/>
        </w:rPr>
        <w:t xml:space="preserve"> приема-передачи к Договору хранения подарков, полученных лицом, замещающим муниципальную должность, или должность муниципальной службы в  муниципальном образовании -Осинниковский  городской округ, в связи с протокольными мероприятиями, служебными командировками и другими официальными мероприятиями (далее - Акт приема-передачи), составленный по форме согласно приложению N 4 к настоящим Правил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говор и Акт приема - передачи составляются не позднее трех рабочих дней со дня получения подарков, а в случае, если подарки получены во время служебной командировки, не позднее трех рабочих дней со дня возвращения из служебной командировки в 2-х экземпляр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7. Определение стоимости подарков осуществляется комиссией в соответствии с законодательством о бухгалтерском учете в порядке и сроки, определенные правовым актом Главы Осинниковского городского округа, регламентирующим порядок деятельност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. После определения комиссией стоимости, пода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возвращаются получившему их лицу в порядке, предусмотренном Договором, если их стоимость не превышает 3000 рублей, по </w:t>
      </w:r>
      <w:hyperlink w:anchor="Par413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акту</w:t>
        </w:r>
      </w:hyperlink>
      <w:r>
        <w:rPr>
          <w:rFonts w:cs="Times New Roman" w:ascii="Times New Roman" w:hAnsi="Times New Roman"/>
          <w:bCs/>
          <w:szCs w:val="24"/>
        </w:rPr>
        <w:t xml:space="preserve"> возврата подарка, составленному по форме согласно приложению N 5 к настоящим Прави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передаются по </w:t>
      </w:r>
      <w:hyperlink w:anchor="Par469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акту</w:t>
        </w:r>
      </w:hyperlink>
      <w:r>
        <w:rPr>
          <w:rFonts w:cs="Times New Roman" w:ascii="Times New Roman" w:hAnsi="Times New Roman"/>
          <w:bCs/>
          <w:szCs w:val="24"/>
        </w:rPr>
        <w:t xml:space="preserve"> приема-передачи между КУМИ и лицом, получившим подарок по форме согласно приложению N 6 к настоящим Правилам, в собственность Осинниковского городского округа в соответствии с действующим законодательством, если их стоимость свыше 3000 рублей, а также подарки стоимостью менее 3000 рублей в случае отказа от ни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Лицо, замещающее муниципальную должность, или должность муниципальной службы в  муниципальном образовании - Осинниковский  городской округ, сдавший подарок стоимостью свыше 3000 рублей, вправе его выкупить в порядке, устанавливаем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9.Порядок дальнейшего использования переданного в собственность Осинниковского городского округа подарка определяется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10.Контроль за соблюдением Правил передачи подарков в муниципальную собственность , полученных работниками осуществляется руководителем органа местного самоуправле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ложение N 1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к Правилам передачи подарков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лученных лицами, замещающим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муниципальные должности,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или должн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ой служб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муниципальном образовании -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ий городской округ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связи с протоколь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роприятиями, служеб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мандировками и друг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фициальными мероприятия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Председателю комиссии по определению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стоимости подарков, полученных лицами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замещающими муниципальные должности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или должности муниципальной службы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 xml:space="preserve">в муниципальном образовании -Осинниковский                    </w:t>
        <w:tab/>
        <w:tab/>
        <w:tab/>
        <w:tab/>
        <w:t xml:space="preserve"> городской округ, в связи с протокольным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мероприятиями, служебными командировк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и другими официальными мероприятия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(Ф.И.О., наименование долж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лица, подающего уведомлени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bookmarkStart w:id="0" w:name="Par59"/>
      <w:bookmarkEnd w:id="0"/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о получении подарков, полученных в связи протоко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мероприятиями, служебными командировками и други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официальными мероприятия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"__"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В соответствии с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</w:rPr>
          <w:t>пунктом 2 статьи 575</w:t>
        </w:r>
      </w:hyperlink>
      <w:r>
        <w:rPr>
          <w:rFonts w:cs="Courier New" w:ascii="Courier New" w:hAnsi="Courier New"/>
          <w:sz w:val="20"/>
        </w:rPr>
        <w:t xml:space="preserve"> Гражданского  кодекса 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 прошу принять полученные мною в связи с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 следующие подарк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протокольного мероприятия, служеб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андировки или другого официального мероприят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87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360"/>
        <w:gridCol w:w="1440"/>
        <w:gridCol w:w="2019"/>
        <w:gridCol w:w="13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 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подарка, его характеристики и о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 предме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квизиты документа, подтверждающего стоимость </w:t>
            </w:r>
            <w:hyperlink w:anchor="Par1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Cs w:val="24"/>
                </w:rPr>
                <w:t>*</w:t>
              </w:r>
            </w:hyperlink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тоимость в рублях </w:t>
            </w:r>
            <w:hyperlink w:anchor="Par1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bookmarkStart w:id="1" w:name="Par113"/>
      <w:bookmarkEnd w:id="1"/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* Заполняются при наличии документов, подтверждающих стоимость подарк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сле проведения соответствующих процедур указанный подар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не) желаю выкупить, получить обратно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документы, подтверждающие стоимость подарка прилагаю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прошу осуществить оценку стоимости указанного подар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____________________________________       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одпись, лица, сдающего подарок)       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       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одпись должностного лица,             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нимающего подарок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онный N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ложение N 2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к Правилам передачи подарков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лученных лицами, замещающим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муниципальные должности,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или должн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ой служб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муниципальном образовании -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ий городской округ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связи с протоколь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роприятиями, служеб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мандировками и друг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фициальными мероприятия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bookmarkStart w:id="2" w:name="Par153"/>
      <w:bookmarkEnd w:id="2"/>
      <w:r>
        <w:rPr>
          <w:rFonts w:cs="Courier New" w:ascii="Courier New" w:hAnsi="Courier New"/>
          <w:sz w:val="14"/>
          <w:szCs w:val="14"/>
        </w:rPr>
        <w:t>Журнал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14"/>
          <w:szCs w:val="14"/>
        </w:rPr>
        <w:t>учета подарков, полученных лицами, замещающими муниципальные должности, или должности муниципальной службы в муниципальном образовании - Осинниковский  городской округ, в связи с протокольными мероприятиями, служебными  командировками и другими официальными мероприятия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4"/>
          <w:szCs w:val="24"/>
        </w:rPr>
      </w:pPr>
      <w:r>
        <w:rPr>
          <w:rFonts w:cs="Times New Roman" w:ascii="Times New Roman" w:hAnsi="Times New Roman"/>
          <w:b/>
          <w:bCs/>
          <w:sz w:val="14"/>
          <w:szCs w:val="24"/>
        </w:rPr>
      </w:r>
    </w:p>
    <w:tbl>
      <w:tblPr>
        <w:tblW w:w="139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79"/>
        <w:gridCol w:w="1310"/>
        <w:gridCol w:w="1231"/>
        <w:gridCol w:w="1179"/>
        <w:gridCol w:w="1461"/>
        <w:gridCol w:w="1310"/>
        <w:gridCol w:w="1350"/>
        <w:gridCol w:w="820"/>
        <w:gridCol w:w="1059"/>
        <w:gridCol w:w="1581"/>
        <w:gridCol w:w="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 п/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та уведомления о получении подар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милия, имя, отчеств о лица, получившего подар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подар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 предме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квизиты документов, подтверждающих его стоимость в рубл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та заключения и номер договора хра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милия, имя, отчество, уполномоченного лиц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та 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оимость подарка в рубл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омер и дата документа, подтверждающего передачу подарка в собственность Осинниковского городского округа (или акта возврата подар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иси стор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ложение N 3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к Правилам передачи подарков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лученных лицами, замещающим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муниципальные должности,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или должн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ой служб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муниципальном образовании -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ий городской округ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связи с протоколь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роприятиями, служеб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мандировками и друг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фициальными мероприятия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bookmarkStart w:id="3" w:name="Par203"/>
      <w:bookmarkEnd w:id="3"/>
      <w:r>
        <w:rPr>
          <w:rFonts w:cs="Times New Roman" w:ascii="Times New Roman" w:hAnsi="Times New Roman"/>
          <w:b/>
          <w:bCs/>
          <w:szCs w:val="24"/>
        </w:rPr>
        <w:t>Догово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хранения подарков, полученных лицами, замещающим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муниципальные должности, или должности муниципальной служб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муниципальном образовании Осинниковский городской округ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 связи с протокольны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роприятиями, служебными командировками и другими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фициальными мероприятиям N 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г. Осинники                                           "__"____________ 20__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Комитет   по   управлению   муниципальным   имуществом  Осинниковского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ского округа (далее - Хранитель) в лиц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должность, Ф.И.О. уполномоченного лица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, действующего на основа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(наименование положения орга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(Ф.И.О. лица, передающего подарок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лее - Поклажедатель),  вместе  именуемые  Сторонами,  в  соответствии 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йствующим   Порядком  передачи  подарков,  полученных  лицами,  замещающим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муниципальные должности или  должности муниципальной службы в муниципальном  образовании -Осинниковский городской  округ,  в  связи с  протокольными  мероприятиями,  служебными командировками  и  другими  официальными  мероприятиями  (далее - Порядок),заключили настоящий Договор хранения подарков, полученных лицами, замещающими муниципальную должность,или должности  муниципальной  службы  в муниципальном образовании Осинниковский  городской  округ,   в  связи с  протокольными  мероприятиями,   служебными   командировками   и  другими официальными мероприятиями, о нижеследующе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1. Предмет настоящего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1. Хранитель обязуется храни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наименование подар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лее - подарок), переданный Поклажедателем, до определения его  стоим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Порядком передачи подарков, полученных  лицами,  замещающим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муниципальные должности, или должности муниципальной службы в муниципальном  образовании - Осинниковский городской округ,  в  связи  с  протокольными  мероприятиями,  служебными командировками и другими официальными мероприят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1.2. Хранение осуществляется безвозмездно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2.1. Хранитель обязан: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2.1.1. Принять на хранение передаваемый Поклажедателем подарок по акту приема-передачи подарка на хранение, составленному Хранителем, который подписывается Сторонами и является неотъемлемой частью настоящего Договора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2.1.2. Хранить подарок в течение обусловленного настоящим Договором срока, принимая меры для обеспечения сохранности переданного на хранение подарка, обязательность которых предусмотрена законом и иными правовыми актами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2.1.3. После даты определения стоимости подарка в течение 3 рабочих дней возвратить подарок Поклажедателю в сохранности в случае, если будет установлено, что стоимость подарка составляет менее 3000 рублей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Возврат подарка стоимостью менее 3000 рублей осуществляется на основании акта возврата подарка, составленного Хранителем, который подписывается Сторонами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2.2. Хранитель вправе самостоятельно определять способ, место и иные условия хранения, а также меры для обеспечения сохранности переданного на хранение подарка, за исключением мер, обязательность которых предусмотрена законом и иными правовыми актами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3. Ответственность Сторон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3.1. Стороны несут ответственность по Договору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4. Обстоятельства непреодолимой силы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4.1. Стороны освобождаются от ответственности за неисполнение или ненадлежащее исполнение своих обязательств по Договору, если оно явилось следствием возникновения обстоятельств непреодолимой силы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5. Срок действия настоящего Договора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5.1. Настоящий Договор вступает в силу со дня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6. Прочие условия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6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6.2. Споры, возникающие между Сторонами и связанные с исполнением Договора, подлежат урегулированию Сторонами путем переговоров, а в случае невозможности их урегулирования путем переговоров могут быть переданы на рассмотрение суда в соответствии с правилами подсудности, установленными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6.3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7. Реквизиты и подписи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итель:                              Поклажедател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      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      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           паспорт серии __________ N 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           выданный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"__"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проживающий по адресу: 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Комитета по управлени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уществом Осинниковс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 ________________         ________________ 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подпись)      (расшифровка               (подпись)       (расшифров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подписи)                                  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____________ 20__ г.                 "__"____________ 20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ложение N 4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к Правилам передачи подарков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лученных лицами, замещающим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муниципальные должности,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или должн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ой служб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муниципальном образовании -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ий городской округ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связи с протоколь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роприятиями, служеб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мандировками и друг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фициальными мероприятия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bookmarkStart w:id="4" w:name="Par323"/>
      <w:bookmarkEnd w:id="4"/>
      <w:r>
        <w:rPr>
          <w:rFonts w:cs="Times New Roman" w:ascii="Times New Roman" w:hAnsi="Times New Roman"/>
          <w:b/>
          <w:bCs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к Договору хранения подарков, полученных лицами, замещающим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муниципальные должности ,или должности муниципальной служб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в муниципальном образовании - Осинниковский городской округ, в связи с протокольны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роприятиями, служебными командировками и други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фициальными мероприятиями N 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. Осинники                                     "__"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ы, нижеподписавшиеся, составили настоящий акт о том, чт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Ф.И.О., должность Поклажед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дал, а Хранитель в лиц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Ф.И.О., должность уполномоченного Хранителем 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нял на ответственное хранение следующие подарк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8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000"/>
        <w:gridCol w:w="1440"/>
        <w:gridCol w:w="2640"/>
        <w:gridCol w:w="1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 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подарка, его характеристики и о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 предм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квизиты документа, подтверждающего стоимость </w:t>
            </w:r>
            <w:hyperlink w:anchor="Par37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Cs w:val="24"/>
                </w:rPr>
                <w:t>*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тоимость в рублях </w:t>
            </w:r>
            <w:hyperlink w:anchor="Par37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bookmarkStart w:id="5" w:name="Par378"/>
      <w:bookmarkEnd w:id="5"/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* Заполняются при наличии документов, подтверждающих стоимость подарк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ложение: 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 на _______ листах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наименование документа: чек, гарантийный талон и т.п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стоящий акт составлен в двух экземплярах  по  одному для  каждой   из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торон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нял на ответственное хранение         Сдал на ответственное хран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 _______________                ___________ 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подпись) (расшифровка                   (подпись)    (расшифров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подписи)                                   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ложение N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к Правилам передачи подарков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лученных лицами, замещающим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муниципальные должности,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или должн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ой служб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муниципальном образовании -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ий городской округ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связи с протоколь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роприятиями, служеб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мандировками и друг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фициальными мероприятия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bookmarkStart w:id="6" w:name="Par413"/>
      <w:bookmarkEnd w:id="6"/>
      <w:r>
        <w:rPr>
          <w:rFonts w:cs="Times New Roman" w:ascii="Times New Roman" w:hAnsi="Times New Roman"/>
          <w:b/>
          <w:bCs/>
          <w:szCs w:val="24"/>
        </w:rPr>
        <w:t>Акт возврата подарка N 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г. Осинники                                          "__"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ый за хранение подар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имость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стоимость подарка в рублях прописью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Ф.И.О., наименование должности лица, передающего подарок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в соответствии с Гражданским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</w:rPr>
          <w:t>кодексом</w:t>
        </w:r>
      </w:hyperlink>
      <w:r>
        <w:rPr>
          <w:rFonts w:cs="Courier New" w:ascii="Courier New" w:hAnsi="Courier New"/>
          <w:sz w:val="20"/>
        </w:rPr>
        <w:t xml:space="preserve">  Российской  Федерации,  а  также 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нии заключения комиссии по определению стоимости подарков, полученных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лицами, замещающими  муниципальные  должности,  или должности  муниципальной  службы  муниципального образования -Осинниковский городской округ,  в  связи  с  протокольными мероприятиями,    служебными   командировками   и   другими    офици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оприятиями от "__"____________ 20__ г. N 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т 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Ф.И.О., наименование долж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арок 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ый на хранение по акту приема-передачи от "__"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о, получающее подарок                    Лицо, возвращающее подар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(наименование долж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                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подпись)                               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                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асшифровка подписи)          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ложение N 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к Правилам передачи подарков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лученных лицами, замещающим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муниципальные должности,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или должн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ой служб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муниципальном образовании -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ий городской округ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 связи с протоколь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роприятиями, служебны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мандировками и друг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фициальными мероприятия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bookmarkStart w:id="7" w:name="Par469"/>
      <w:bookmarkEnd w:id="7"/>
      <w:r>
        <w:rPr>
          <w:rFonts w:cs="Times New Roman" w:ascii="Times New Roman" w:hAnsi="Times New Roman"/>
          <w:b/>
          <w:bCs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в муниципальную собственность подарков, полученных лицами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замещающими муниципальные должности, или должности муниципально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лужбы муниципальном образовании -Осинниковский городской округ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 связи с протокольны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роприятиями, служебными командировка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 другими официальными мероприятия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г.Осинники                                           "__"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Настоящим актом удостоверяем передачу подарк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90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20"/>
        <w:gridCol w:w="1440"/>
        <w:gridCol w:w="25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подарка, его характеристики и о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 предм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квизиты документа, подтверждающего стоимость </w:t>
            </w:r>
            <w:hyperlink w:anchor="Par5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Cs w:val="24"/>
                </w:rPr>
                <w:t>*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тоимость в рублях </w:t>
            </w:r>
            <w:hyperlink w:anchor="Par5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bookmarkStart w:id="8" w:name="Par511"/>
      <w:bookmarkEnd w:id="8"/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* Заполняются при наличии документов, подтверждающих стоимость подарк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луч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Ф.И.О., наименование должности лица, передающего подарок, полученны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вязи  с   протокольными   мероприятиями,   служебными   командировк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другими официальными мероприятиям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связи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наименование   протокольного  мероприятия,    служебной   командиров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другого официального мероприят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Комитет   по   управлению   муниципальным   имуществом  Осинниковс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ложени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 на _______ листах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документа: чек, гарантийный талон и.т.п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й акт составлен в двух экземплярах по одному для каждой из Сторон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л                              Сдал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    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одпись и расшифровка подписи       (подпись и расшифровка подписи лиц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а, принявшего подарок)            принявшего подарок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1DC69B97E03779D23D5DE90246F98D7F909BD6B740CF66E922B4691FA321D8A618C1261E10AAADFUD36J" TargetMode="External"/><Relationship Id="rId5" Type="http://schemas.openxmlformats.org/officeDocument/2006/relationships/hyperlink" Target="consultantplus://offline/ref=01DC69B97E03779D23D5DE90246F98D7F909BD6B740CF66E922B4691FAU33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31:00Z</dcterms:created>
  <dc:creator>Alexandre Katalov</dc:creator>
  <dc:description/>
  <cp:keywords/>
  <dc:language>en-US</dc:language>
  <cp:lastModifiedBy>SOVET-US</cp:lastModifiedBy>
  <cp:lastPrinted>2016-05-19T13:21:00Z</cp:lastPrinted>
  <dcterms:modified xsi:type="dcterms:W3CDTF">2016-09-21T07:43:00Z</dcterms:modified>
  <cp:revision>7</cp:revision>
  <dc:subject/>
  <dc:title>_____</dc:title>
</cp:coreProperties>
</file>